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составления, утверждения 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едения бюджетных смет Думы Краснополян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айкаловского муниципального района Свердлов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должностного лица, утверждающего обоснования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реждения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_____________                           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подпись)                                     (расшифровка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«______»     ___________________ 20_____г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Расчеты (обоснования) плановых показателей бюджетной сметы 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на </w:t>
      </w:r>
      <w:r>
        <w:rPr>
          <w:bCs/>
        </w:rPr>
        <w:t xml:space="preserve">_____ </w:t>
      </w:r>
      <w:r>
        <w:rPr>
          <w:b/>
        </w:rPr>
        <w:t>год и плановый период 20</w:t>
      </w:r>
      <w:r>
        <w:rPr>
          <w:bCs/>
        </w:rPr>
        <w:t xml:space="preserve">___ </w:t>
      </w:r>
      <w:r>
        <w:rPr>
          <w:b/>
        </w:rPr>
        <w:t>и 20</w:t>
      </w:r>
      <w:r>
        <w:rPr>
          <w:bCs/>
        </w:rPr>
        <w:t xml:space="preserve"> ___ </w:t>
      </w:r>
      <w:r>
        <w:rPr>
          <w:b/>
        </w:rPr>
        <w:t>годов</w:t>
      </w:r>
    </w:p>
    <w:p>
      <w:pPr>
        <w:pStyle w:val="Normal"/>
        <w:jc w:val="center"/>
        <w:rPr/>
      </w:pP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/>
        <w:t xml:space="preserve">Наименование учреждения _________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Наименование главного распорядителя бюджетных средств 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Наименование бюджета 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Код ГРБС _______ Код раздела, подраздела ________ Код целевой статьи ____________ Код вида расходов ________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Код дополнительной классификации _____________ Код региональной классификации _______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Вид расходов 121 «Фонд оплаты труда государственных (муниципальных) органов»;</w:t>
      </w:r>
    </w:p>
    <w:p>
      <w:pPr>
        <w:pStyle w:val="Normal"/>
        <w:rPr>
          <w:color w:val="FF0000"/>
        </w:rPr>
      </w:pPr>
      <w:r>
        <w:rPr>
          <w:b/>
          <w:bCs/>
        </w:rPr>
        <w:t>Вид расходов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Необходимый объем денежных средств по этой статье рассчитывается на основа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татного расписания, утвержденного на очередной финансовый год, в котором приведен полный перечень должностей, размеры окладов и количество ставок по каждой должности (при составлении бюджетной сметы);</w:t>
      </w:r>
    </w:p>
    <w:p>
      <w:pPr>
        <w:pStyle w:val="Normal"/>
        <w:rPr/>
      </w:pPr>
      <w:r>
        <w:rPr/>
        <w:t xml:space="preserve">- штатного расписания актуального на дату составления </w:t>
      </w:r>
      <w:bookmarkStart w:id="0" w:name="_Hlk128399852"/>
      <w:r>
        <w:rPr/>
        <w:t xml:space="preserve">проекта бюджетной сметы </w:t>
      </w:r>
      <w:bookmarkEnd w:id="0"/>
      <w:r>
        <w:rPr/>
        <w:t>(при составлении проекта бюджетной сметы);</w:t>
      </w:r>
    </w:p>
    <w:p>
      <w:pPr>
        <w:pStyle w:val="Normal"/>
        <w:rPr/>
      </w:pPr>
      <w:r>
        <w:rPr/>
        <w:t>- нормативного акта (актов), регламентирующего размер окладов, надбавок, премий, материальной помощ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1417"/>
        <w:gridCol w:w="1418"/>
        <w:gridCol w:w="1275"/>
        <w:gridCol w:w="1276"/>
        <w:gridCol w:w="1276"/>
        <w:gridCol w:w="1417"/>
      </w:tblGrid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азрезе категорий работник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месяц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, руб.</w:t>
            </w:r>
          </w:p>
        </w:tc>
      </w:tr>
      <w:tr>
        <w:trPr>
          <w:trHeight w:val="1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атное расписание от       №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.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й оклад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татное расписание от       №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окл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жемесячная надбавка за классный ч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ов, надбавок, премий, материальной помо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л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ая надбавка за особые условия муниципальной служб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ов, надбавок, премий, материальной помо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л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ая надбавка за выслугу л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ов, надбавок, премий, материальной помо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кл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ая прем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ов, надбавок, премий, материальной помо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окл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ая помощ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регламентирующий размер окладов, надбавок, премий, материальной помо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окл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й коэффицие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ный акт, регламентирующий размер окладов, надбавок, премий, матер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ац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ФОНД ОПЛАТЫ ТРУД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ормативный правовой акт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Cs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ТРАХОВЫЕ ВЗНОСЫ*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2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&lt;*&gt; Размер начислений на выплаты по оплате труда (страховые взносы) в соответствии с действующими на дату составления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меты нормативными правовыми актами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   </w:t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>Вид расходов 122 «Иные выплаты персоналу государственных (муниципальных) органов, за исключением фонда оплаты труда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расчете используетс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лан повышения квалификации, данные о среднегодовом количестве командировок и их продолжительности (для расчета суточных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tbl>
            <w:tblPr>
              <w:tblW w:w="13212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330"/>
              <w:gridCol w:w="1538"/>
              <w:gridCol w:w="1428"/>
              <w:gridCol w:w="1099"/>
              <w:gridCol w:w="988"/>
              <w:gridCol w:w="1209"/>
              <w:gridCol w:w="1360"/>
              <w:gridCol w:w="2159"/>
              <w:gridCol w:w="1101"/>
            </w:tblGrid>
            <w:tr>
              <w:trPr>
                <w:trHeight w:val="1082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аименование расходов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Место назначения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оличество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работников, 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аправляемых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 командировку,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 год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оличество суток пребывания в командировке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умма суточных в день (руб.) *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тоимость проживания за 1 сутки, руб.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тоимость проезда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счислено (руб.)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ConsPlusNormal"/>
                    <w:ind w:right="-31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(гр.4 х гр.5) + </w:t>
                  </w:r>
                </w:p>
                <w:p>
                  <w:pPr>
                    <w:pStyle w:val="ConsPlusNormal"/>
                    <w:ind w:right="-31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гр.4 х гр.6)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right="79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Утверждено в смете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руб.)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right="36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right="36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х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х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2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&lt;*&gt; Размер суточных в соответствии с действующими на дату составления сметы нормативными правовыми актам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д расходов 242 «Закупка товаров, работ и услуг в сфере информационно-коммуникационных технологий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701"/>
        <w:gridCol w:w="1701"/>
        <w:gridCol w:w="1560"/>
        <w:gridCol w:w="1984"/>
        <w:gridCol w:w="1985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минут, точек, отправлений, 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латежей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иницу измерения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3 х гр.4 х гр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д расходов 244 «Прочая закупка товаров, работ и услу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Транспортные услуги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2410"/>
        <w:gridCol w:w="1559"/>
        <w:gridCol w:w="1985"/>
        <w:gridCol w:w="1984"/>
        <w:gridCol w:w="1701"/>
        <w:gridCol w:w="1985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не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 стоимость проезда в одну сторону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числено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(руб.)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= гр.3 х гр.5 х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роезда при служебных командиров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ммунальные услуги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1560"/>
        <w:gridCol w:w="2409"/>
        <w:gridCol w:w="1701"/>
        <w:gridCol w:w="1843"/>
        <w:gridCol w:w="1985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" w:name="_Hlk127879622"/>
            <w:bookmarkEnd w:id="1"/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требления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ариф (стоимость за единицу измерения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с твердыми коммунальными отхо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обретение основных средств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931"/>
        <w:gridCol w:w="1276"/>
        <w:gridCol w:w="1984"/>
        <w:gridCol w:w="2268"/>
        <w:gridCol w:w="1701"/>
        <w:gridCol w:w="212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за единицу измерения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4 x гр. 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Приобретение строительных материалов, мягкого инвентаря, материальных запасов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632"/>
        <w:gridCol w:w="1276"/>
        <w:gridCol w:w="1417"/>
        <w:gridCol w:w="1560"/>
        <w:gridCol w:w="1275"/>
        <w:gridCol w:w="212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за единицу измерения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 (гр. 4 x гр. 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одержание имущества 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8"/>
        <w:gridCol w:w="1275"/>
        <w:gridCol w:w="1418"/>
        <w:gridCol w:w="2268"/>
        <w:gridCol w:w="1843"/>
        <w:gridCol w:w="2835"/>
      </w:tblGrid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,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за единицу измерения,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исчисленная учреждением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очие услуги,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31"/>
        <w:gridCol w:w="2653"/>
        <w:gridCol w:w="2653"/>
        <w:gridCol w:w="2654"/>
        <w:gridCol w:w="26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, руб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числено учреждением, руб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сме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Вид расходов 247 «Закупка энергетических ресурсов»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1560"/>
        <w:gridCol w:w="2409"/>
        <w:gridCol w:w="1701"/>
        <w:gridCol w:w="1843"/>
        <w:gridCol w:w="1985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требления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ариф (стоимость за единицу измерения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смете</w:t>
            </w:r>
          </w:p>
        </w:tc>
      </w:tr>
      <w:tr>
        <w:trPr>
          <w:trHeight w:val="212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ид расходов 540 «Иные межбюджетные трансферты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785"/>
        <w:gridCol w:w="4039"/>
        <w:gridCol w:w="4062"/>
      </w:tblGrid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числено учреждением (руб.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в смете (руб.)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 xml:space="preserve">Вид расходов 853 «Уплата иных платежей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686"/>
        <w:gridCol w:w="3168"/>
        <w:gridCol w:w="3168"/>
        <w:gridCol w:w="3247"/>
      </w:tblGrid>
      <w:tr>
        <w:trPr>
          <w:trHeight w:val="4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асходов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платеж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, руб.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смете, руб.</w:t>
            </w:r>
          </w:p>
        </w:tc>
      </w:tr>
      <w:tr>
        <w:trPr>
          <w:trHeight w:val="2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58:00Z</dcterms:created>
  <dc:creator>011z</dc:creator>
  <dc:description/>
  <cp:keywords/>
  <dc:language>en-US</dc:language>
  <cp:lastModifiedBy>User</cp:lastModifiedBy>
  <cp:lastPrinted>2023-02-28T15:31:00Z</cp:lastPrinted>
  <dcterms:modified xsi:type="dcterms:W3CDTF">2024-02-28T05:32:00Z</dcterms:modified>
  <cp:revision>17</cp:revision>
  <dc:subject/>
  <dc:title/>
</cp:coreProperties>
</file>